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097770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379530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